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me:__________________________________Date:____________Block: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O.J. Simpson Trial – Blood &amp; Fibers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Your job is to get some background on the case by answering the following question using the links provided.  There is an informational powerpoint which might be a good place to start and get background of who, what, when, where, how, etc…  Eventually you will watch 6 (~10 min) episodes about the trial and write a brief summary of each.  Finally – you will give you personal thoughts and explain if you agree with the verdict or not.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swer the following questions using the websites below and then follow the link to watch the 6 corresponding video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</w:rPr>
          <w:t>http://en.wikipedia.org/wiki/O._J._Simpson_murder_case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R click through the slides of the following powerpoin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Answer the following background questions about the OJ Simpson trial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o was O.J. Simps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o was murder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en did the murders occu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o were O.J.’s 2 lawyers?  Where have you encountered one of them befor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did the defense induce the jury into reasonable doub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was the relationship between O.J. and the 2 victim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was the prosecutions argumen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DNA evidence was foun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was the “bloody glove?”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o to the following website and read through the timeline and evidence not considered in trial.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3">
        <w:r>
          <w:rPr>
            <w:rStyle w:val="InternetLink"/>
            <w:rFonts w:cs="Comic Sans MS" w:ascii="Comic Sans MS" w:hAnsi="Comic Sans MS"/>
            <w:sz w:val="20"/>
          </w:rPr>
          <w:t>http://www.law.umkc.edu/faculty/projects/ftrials/simpson/simpsonchron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</w:rPr>
          <w:t>http://www.law.umkc.edu/faculty/projects/ftrials/Simpson/Evidence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ead the autopsy reports; if you wish, you can also view the photographs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5">
        <w:r>
          <w:rPr>
            <w:rStyle w:val="InternetLink"/>
            <w:rFonts w:cs="Comic Sans MS" w:ascii="Comic Sans MS" w:hAnsi="Comic Sans MS"/>
            <w:sz w:val="20"/>
          </w:rPr>
          <w:t>http://www.justicejunction.com/judicial_injustice_oj_autopsy_crime_scene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0"/>
        </w:rPr>
        <w:t>10.  Describe the major injuries sustained by both victim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ead the evidence found at the crime scene.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</w:rPr>
          <w:t>http://www.usatoday.com/news/index/nns25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escribe the major pieces of evidence found at the crime scene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atch the video from CBS news that recaps an overview of the trial.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7">
        <w:r>
          <w:rPr>
            <w:rStyle w:val="InternetLink"/>
            <w:rFonts w:cs="Comic Sans MS" w:ascii="Comic Sans MS" w:hAnsi="Comic Sans MS"/>
            <w:sz w:val="20"/>
          </w:rPr>
          <w:t>http://www.cbsnews.com/video/watch/?id=2054375n&amp;tag=contentMain;contentBody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atch the 10 clips (~3 mins)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8">
        <w:r>
          <w:rPr>
            <w:rStyle w:val="InternetLink"/>
            <w:rFonts w:cs="Comic Sans MS" w:ascii="Comic Sans MS" w:hAnsi="Comic Sans MS"/>
            <w:sz w:val="20"/>
          </w:rPr>
          <w:t>http://investigation.discovery.com/videos/crimes-of-the-century-oj-simpson-videos/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List the title and write a few sentences about what happened in each of the four video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What are you personal thoughts?  Use the evidence above to describe why you feel the way you feel.  Should O.J. have been considered not guilty or guilty?  Why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O._J._Simpson_murder_case" TargetMode="External"/><Relationship Id="rId3" Type="http://schemas.openxmlformats.org/officeDocument/2006/relationships/hyperlink" Target="http://www.law.umkc.edu/faculty/projects/ftrials/simpson/simpsonchron.html" TargetMode="External"/><Relationship Id="rId4" Type="http://schemas.openxmlformats.org/officeDocument/2006/relationships/hyperlink" Target="http://www.law.umkc.edu/faculty/projects/ftrials/Simpson/Evidence.html" TargetMode="External"/><Relationship Id="rId5" Type="http://schemas.openxmlformats.org/officeDocument/2006/relationships/hyperlink" Target="http://www.justicejunction.com/judicial_injustice_oj_autopsy_crime_scene.htm" TargetMode="External"/><Relationship Id="rId6" Type="http://schemas.openxmlformats.org/officeDocument/2006/relationships/hyperlink" Target="http://www.usatoday.com/news/index/nns25.htm" TargetMode="External"/><Relationship Id="rId7" Type="http://schemas.openxmlformats.org/officeDocument/2006/relationships/hyperlink" Target="http://www.cbsnews.com/video/watch/?id=2054375n&amp;tag=contentMain;contentBody" TargetMode="External"/><Relationship Id="rId8" Type="http://schemas.openxmlformats.org/officeDocument/2006/relationships/hyperlink" Target="http://investigation.discovery.com/videos/crimes-of-the-century-oj-simpson-video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00:00Z</dcterms:created>
  <dc:creator> </dc:creator>
  <dc:description/>
  <cp:keywords/>
  <dc:language>en-US</dc:language>
  <cp:lastModifiedBy> </cp:lastModifiedBy>
  <dcterms:modified xsi:type="dcterms:W3CDTF">2009-11-20T02:02:00Z</dcterms:modified>
  <cp:revision>4</cp:revision>
  <dc:subject/>
  <dc:title>http://www</dc:title>
</cp:coreProperties>
</file>